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5» декабря 2025г. №  103-МПА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 751 036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0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08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9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7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 803 729,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 803 729,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 502 219,25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2 874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1 774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8 112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49 457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082 728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588 604,1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20 0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4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83 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2 2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2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18 7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7 7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02554765,68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right="-28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Куранова</cp:lastModifiedBy>
  <cp:lastPrinted>2017-12-07T15:27:00Z</cp:lastPrinted>
  <dcterms:modified xsi:type="dcterms:W3CDTF">2025-12-26T02:30:00Z</dcterms:modified>
  <cp:revision>212</cp:revision>
  <dc:subject/>
  <dc:title>Приложение № 1</dc:title>
</cp:coreProperties>
</file>